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7600</wp:posOffset>
                </wp:positionH>
                <wp:positionV relativeFrom="paragraph">
                  <wp:posOffset>-146050</wp:posOffset>
                </wp:positionV>
                <wp:extent cx="685800" cy="422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8155" cy="800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8155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3.25pt;mso-wrap-distance-left:9pt;mso-wrap-distance-right:9pt;mso-wrap-distance-top:0pt;mso-wrap-distance-bottom:0pt;margin-top:-11.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8155" cy="800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8155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МЫШЛОВСКИЙ МУНИЦИПАЛЬНЫЙ РАЙОН</w:t>
      </w:r>
    </w:p>
    <w:p>
      <w:pPr>
        <w:pStyle w:val="Normal"/>
        <w:jc w:val="center"/>
        <w:rPr/>
      </w:pPr>
      <w:r>
        <w:rPr>
          <w:b/>
          <w:sz w:val="32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61722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485.95pt,10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5.05.2014</w:t>
      </w: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398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г.Камышл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главы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амышловский муниципальный район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т 29 октября 2013 года №1078  «Об утверждении  муниципальной программы «Управление муниципальными финансами муниципального образования Камышловский муниципальный район до 2016 года»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остановлением главы муниципального образования Камышловский муниципальный район от 08 октября 2013 года № 980                            «Об утверждении Порядка формирования и реализации  муниципальных программ в муниципальном образовании Камышловский муниципальный район», на основании решения Думы муниципального образования Камышловский муниципальный район от 22 апреля 2014 года № 186 «О внесении изменений в Решение Думы муниципального образования Камышловский муниципальный район от 19 декабря 2013 года №154 «О бюджете муниципального образования Камышловский муниципальный район на 2014 год и плановый период 2015 и 2016 годов» (в редакции от 06 февраля 2014 года №167, от 13 март 2014 года №180), руководствуясь статьями 5, 27, 30 Устава муниципального образования Камышловский муниципальный район,</w:t>
      </w:r>
    </w:p>
    <w:p>
      <w:pPr>
        <w:pStyle w:val="ConsNormal"/>
        <w:widowControl/>
        <w:suppressAutoHyphens w:val="tru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остановление главы муниципального образования Камышловский муниципальный район от 29 октября 2013 года № 1078                         «Об утверждении  муниципальной программы «Управление муниципальными финансами муниципального образования Камышловский муниципальный район до 2016 года»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 Паспорт муниципальной программы «Управление муниципальными финансами муниципального образования Камышловский муниципальный район до 2016 года»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Приложение № 2 к постановлению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Финансовому управлению администрации муниципального образования Камышловский муниципальный район (Е.Н. Кузнецова) внести соответствующие изменения в бюджетную роспис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Разместить настоящее постановление в сети Интернет на сайте муниципального образования Камышловский муниципальный район http://kamyshlovsky-region.ru/.</w:t>
      </w:r>
    </w:p>
    <w:p>
      <w:pPr>
        <w:pStyle w:val="TextBody"/>
        <w:ind w:firstLine="709"/>
        <w:rPr/>
      </w:pPr>
      <w:r>
        <w:rPr>
          <w:szCs w:val="28"/>
        </w:rPr>
        <w:t>4. Контроль  за  выполнением  настоящего постановления возложить на н</w:t>
      </w:r>
      <w:r>
        <w:rPr/>
        <w:t xml:space="preserve">ачальника финансового управления администрации </w:t>
      </w:r>
      <w:r>
        <w:rPr>
          <w:szCs w:val="28"/>
        </w:rPr>
        <w:t>муниципального образования</w:t>
      </w:r>
      <w:r>
        <w:rPr/>
        <w:t xml:space="preserve"> Камышловский муниципальный район Е.Н. Кузнец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мышловский муниципальный район                                                      Е.А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120"/>
        <w:gridCol w:w="5176"/>
        <w:gridCol w:w="724"/>
      </w:tblGrid>
      <w:tr>
        <w:trPr>
          <w:trHeight w:val="360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ind w:left="10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: </w:t>
            </w:r>
          </w:p>
          <w:p>
            <w:pPr>
              <w:pStyle w:val="Normal"/>
              <w:ind w:left="10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главы </w:t>
            </w:r>
          </w:p>
          <w:p>
            <w:pPr>
              <w:pStyle w:val="Normal"/>
              <w:ind w:left="10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10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ышловский </w:t>
            </w:r>
          </w:p>
          <w:p>
            <w:pPr>
              <w:pStyle w:val="Normal"/>
              <w:ind w:left="10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ind w:left="109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5.05.2014г.  № 39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9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АСПОР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й программы «Управление муниципальными финансами муниципального образования Камышловский муниципальный район» до 2016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Камышловский муниципальный район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- 2016 годы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«Повышение финансовой устойчивости бюджетов муниципальных образований Камышловского района»</w:t>
            </w:r>
          </w:p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1. «Выравнивание бюджетной обеспеченности муниципальных образований Камышловского района, по реализации ими их отдельных расходных обязательств»</w:t>
            </w:r>
          </w:p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 «Рациональное управление средствами местного бюджета, повышение эффективности бюджетных расходов»</w:t>
            </w:r>
          </w:p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1. «Организация бюджетного процесса в части планирования местного бюджета»</w:t>
            </w:r>
          </w:p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2. «Организация исполнения местного бюджета в рамках действующего бюджетного законодательства»</w:t>
            </w:r>
          </w:p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3. «Организация бюджетного процесса в части составления отчетности об исполнении местного бюджета»</w:t>
            </w:r>
          </w:p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4. «Обеспечение контроля за соблюдением бюджетного законодательства и законодательства в сфере закупок»</w:t>
            </w:r>
          </w:p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5. «Повышение эффективности управления средствами бюджета муниципального образования  Камышловский муниципальный район</w:t>
            </w:r>
          </w:p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3. «Соблюдение ограничений по объему муниципального долга и расходам на его обслуживание, </w:t>
              <w:br/>
              <w:t>своевременное исполнение долговых обязательств»</w:t>
            </w:r>
          </w:p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1. «Планирование и осуществление муниципальных заимствований исходя из размера дефицита местного бюджета и необходимости безусловного исполнения расходных и долговых обязательств»</w:t>
            </w:r>
          </w:p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2. «Учет долговых обязательств муниципального образования  Камышловский муниципальный район и соблюдение принятых ограничений по долговой нагрузке»</w:t>
            </w:r>
          </w:p>
          <w:p>
            <w:pPr>
              <w:pStyle w:val="Normal"/>
              <w:ind w:firstLine="660"/>
              <w:jc w:val="both"/>
              <w:rPr/>
            </w:pPr>
            <w:r>
              <w:rPr>
                <w:sz w:val="24"/>
                <w:szCs w:val="24"/>
              </w:rPr>
              <w:t>Задача 3.3. «Минимизация расходов на обслуживание долговых обязательств муниципального образования  Камышловский муниципальный район»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 муниципальной программы (при их наличии)</w:t>
            </w:r>
          </w:p>
        </w:tc>
        <w:tc>
          <w:tcPr>
            <w:tcW w:w="62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«Повышение финансовой самостоятельности местных бюджетов»</w:t>
            </w:r>
          </w:p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«Управление бюджетным процессом и его совершенствование»</w:t>
            </w:r>
          </w:p>
          <w:p>
            <w:pPr>
              <w:pStyle w:val="Normal"/>
              <w:ind w:firstLine="6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«Управление муниципальным долгом»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1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равнивание минимального уровня бюджетной обеспеченности муниципальных образований Камышловского района до уровня бюджетной обеспеченности, рассчитанного в размере не менее 0,9 от среднего по муниципальным образованиям.</w:t>
            </w:r>
          </w:p>
          <w:p>
            <w:pPr>
              <w:pStyle w:val="Normal"/>
              <w:ind w:firstLine="5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блюдение сроков разработки проекта бюджета, установленных распоряжением главы муниципального образования  Камышловский муниципальный район</w:t>
            </w:r>
          </w:p>
          <w:p>
            <w:pPr>
              <w:pStyle w:val="Normal"/>
              <w:ind w:firstLine="5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ормирование бюджета муниципального образования  Камышловский муниципальный район в программной структуре</w:t>
            </w:r>
          </w:p>
          <w:p>
            <w:pPr>
              <w:pStyle w:val="Normal"/>
              <w:ind w:firstLine="5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сполнение прогноза налоговых и неналоговых  доходов местного бюджета</w:t>
            </w:r>
          </w:p>
          <w:p>
            <w:pPr>
              <w:pStyle w:val="Normal"/>
              <w:ind w:firstLine="5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блюдение установленных законодательством сроков формирования и предоставления отчетности об исполнении местного бюджета, формируемой Финансовым управлением администрации муниципального образования Камышловский муниципальный район</w:t>
            </w:r>
          </w:p>
          <w:p>
            <w:pPr>
              <w:pStyle w:val="Normal"/>
              <w:ind w:firstLine="5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Доля проверенных главных распорядителей бюджетных средств и муниципальных учреждений, в том числе по вопросам выполнения муниципальных программ, а также получения, целевого использования и возврата бюджетных средств</w:t>
            </w:r>
          </w:p>
          <w:p>
            <w:pPr>
              <w:pStyle w:val="Normal"/>
              <w:ind w:firstLine="5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тепень качества управления бюджетным процессом, определяемая в соответствии с Постановлением Правительства Свердловской области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ьем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по года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,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844,5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88 900,5 тыс. рублей,</w:t>
              <w:br/>
              <w:t>2015 год - 90 674,0 тыс. рублей,</w:t>
              <w:br/>
              <w:t>2016 год - 94 270,0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887,0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32 629,0 тыс. рублей,</w:t>
              <w:br/>
              <w:t>2015 год - 32 629,0 тыс. рублей,</w:t>
              <w:br/>
              <w:t>2016 год - 32 629,0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 957,5 тыс. рубл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- 56 271,5 тыс. рублей,</w:t>
              <w:br/>
              <w:t>2015 год - 58 045,0 тыс. рублей,</w:t>
              <w:br/>
              <w:t>2016 год - 61 641,0 тыс. рублей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азмещ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в информационно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телекоммуникационной сети Интернет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  <w:u w:val="single"/>
                </w:rPr>
                <w:t>http://kamyshlovsky-region.ru/</w:t>
              </w:r>
            </w:hyperlink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709" w:top="1134" w:footer="65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4"/>
      </w:rPr>
    </w:pPr>
    <w:r>
      <w:rPr>
        <w:rFonts w:cs="Arial" w:ascii="Arial" w:hAnsi="Arial"/>
        <w:sz w:val="16"/>
        <w:szCs w:val="14"/>
      </w:rPr>
      <w:t>ГУП СО «К-Уральская типография». заказ № 4446. Тираж 1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sz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340pt">
    <w:name w:val="Основной текст (3) + 40 pt"/>
    <w:qFormat/>
    <w:rPr>
      <w:rFonts w:ascii="Times New Roman" w:hAnsi="Times New Roman" w:cs="Times New Roman"/>
      <w:b/>
      <w:bCs/>
      <w:spacing w:val="0"/>
      <w:sz w:val="80"/>
      <w:szCs w:val="80"/>
      <w:lang w:val="en-US" w:eastAsia="en-US" w:bidi="ar-SA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6">
    <w:name w:val="Основной текст (6)_"/>
    <w:qFormat/>
    <w:rPr>
      <w:sz w:val="21"/>
      <w:szCs w:val="21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4">
    <w:name w:val="Основной текст (4)_"/>
    <w:qFormat/>
    <w:rPr>
      <w:sz w:val="9"/>
      <w:szCs w:val="9"/>
      <w:shd w:fill="FFFFFF" w:val="clear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">
    <w:name w:val="Основной текст Знак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(3)"/>
    <w:basedOn w:val="Normal"/>
    <w:qFormat/>
    <w:pPr>
      <w:shd w:fill="FFFFFF" w:val="clear"/>
      <w:spacing w:lineRule="exact" w:line="317" w:before="240" w:after="0"/>
      <w:jc w:val="center"/>
    </w:pPr>
    <w:rPr>
      <w:b/>
      <w:bCs/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420" w:after="240"/>
      <w:jc w:val="center"/>
    </w:pPr>
    <w:rPr>
      <w:b/>
      <w:bCs/>
      <w:sz w:val="26"/>
      <w:szCs w:val="26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224" w:before="0" w:after="60"/>
      <w:ind w:hanging="240"/>
      <w:jc w:val="center"/>
    </w:pPr>
    <w:rPr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5" w:before="0" w:after="600"/>
      <w:jc w:val="right"/>
    </w:pPr>
    <w:rPr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  <w:jc w:val="both"/>
    </w:pPr>
    <w:rPr>
      <w:sz w:val="9"/>
      <w:szCs w:val="9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kamyshlovsky-regio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12:00Z</dcterms:created>
  <dc:creator>Владимир Юрьевич</dc:creator>
  <dc:description/>
  <cp:keywords/>
  <dc:language>en-US</dc:language>
  <cp:lastModifiedBy>Екатерина Гергерт</cp:lastModifiedBy>
  <cp:lastPrinted>2014-05-15T15:18:00Z</cp:lastPrinted>
  <dcterms:modified xsi:type="dcterms:W3CDTF">2014-05-15T09:40:00Z</dcterms:modified>
  <cp:revision>7</cp:revision>
  <dc:subject/>
  <dc:title/>
</cp:coreProperties>
</file>